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Sports Promotion Post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nstructions: Select a sport for a particular college that you are going to promote. You must raise awareness of this sport to your fellow students through the use of a poster. This poster could eventually turn out be an ad in a magazine or a direct mail flyer. You will be graded using the rubric below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nclude on poster: Schedule, pictures, sponsor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Page 136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Tahoma" w:ascii="Tahoma" w:hAnsi="Tahoma"/>
                <w:color w:val="000000"/>
              </w:rPr>
              <w:t>Great Job! 5 pts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Tahoma" w:ascii="Tahoma" w:hAnsi="Tahoma"/>
                <w:color w:val="000000"/>
              </w:rPr>
              <w:t>OK Could use some work 4 -3 pts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issed the poi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2 - 0 pts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reativi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larity (easy to tell who poster is for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chedule (clear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rofessional Design with sponsor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Used time wisel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Total Points ___/25 Commen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1:45:00Z</dcterms:created>
  <dc:creator>cysd</dc:creator>
  <dc:description/>
  <cp:keywords/>
  <dc:language>en-US</dc:language>
  <cp:lastModifiedBy>bstromes</cp:lastModifiedBy>
  <dcterms:modified xsi:type="dcterms:W3CDTF">2013-05-06T11:20:00Z</dcterms:modified>
  <cp:revision>3</cp:revision>
  <dc:subject/>
  <dc:title/>
</cp:coreProperties>
</file>